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да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</w:rPr>
      </w:pPr>
      <w:r>
        <w:rPr>
          <w:i/>
          <w:iCs/>
        </w:rPr>
        <w:t>Какие строковые функции используются в Турбо-Паскале? Задайте какие-либо строковые переменные и примените к ним строковые функци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В Турбо-Паскале существует тип данных </w:t>
      </w:r>
      <w:r>
        <w:rPr>
          <w:rFonts w:eastAsia="Times New Roman" w:cs="Times New Roman" w:ascii="Times New Roman" w:hAnsi="Times New Roman"/>
          <w:b/>
          <w:bCs/>
          <w:lang w:val="en-US"/>
        </w:rPr>
        <w:t>String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строка), специально предназначенный для обработки строк (цепочек символов). Он не относится к простым типам данных и занимает промежуточное место между простыми и структурированными типами данных.</w:t>
      </w:r>
    </w:p>
    <w:p>
      <w:pPr>
        <w:pStyle w:val="Normal"/>
        <w:jc w:val="both"/>
        <w:rPr/>
      </w:pPr>
      <w:r>
        <w:rPr/>
        <w:tab/>
        <w:t xml:space="preserve">Переменная типа </w:t>
      </w:r>
      <w:r>
        <w:rPr>
          <w:rFonts w:eastAsia="Times New Roman" w:cs="Times New Roman" w:ascii="Times New Roman" w:hAnsi="Times New Roman"/>
          <w:b/>
          <w:bCs/>
          <w:lang w:val="en-US"/>
        </w:rPr>
        <w:t>String</w:t>
      </w:r>
      <w:r>
        <w:rPr>
          <w:b/>
          <w:bCs/>
        </w:rPr>
        <w:t xml:space="preserve"> </w:t>
      </w:r>
      <w:r>
        <w:rPr/>
        <w:t xml:space="preserve">состоит из цепочки символов, т.е. элементов типа </w:t>
      </w:r>
      <w:r>
        <w:rPr>
          <w:rFonts w:eastAsia="Times New Roman" w:cs="Times New Roman" w:ascii="Times New Roman" w:hAnsi="Times New Roman"/>
          <w:b/>
          <w:bCs/>
          <w:lang w:val="en-US"/>
        </w:rPr>
        <w:t>Char</w:t>
      </w:r>
      <w:r>
        <w:rPr/>
        <w:t xml:space="preserve">. Строки могут выводиться на экран монитора посредством стандартных процедур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Write </w:t>
      </w:r>
      <w:r>
        <w:rPr/>
        <w:t xml:space="preserve">и </w:t>
      </w:r>
      <w:r>
        <w:rPr>
          <w:rFonts w:eastAsia="Times New Roman" w:cs="Times New Roman" w:ascii="Times New Roman" w:hAnsi="Times New Roman"/>
          <w:b/>
          <w:bCs/>
          <w:lang w:val="en-US"/>
        </w:rPr>
        <w:t>WriteLn</w:t>
      </w:r>
      <w:r>
        <w:rPr/>
        <w:t xml:space="preserve"> и вводиться с помощью стандартной процедуры </w:t>
      </w:r>
      <w:r>
        <w:rPr>
          <w:rFonts w:eastAsia="Times New Roman" w:cs="Times New Roman" w:ascii="Times New Roman" w:hAnsi="Times New Roman"/>
          <w:b/>
          <w:bCs/>
          <w:lang w:val="en-US"/>
        </w:rPr>
        <w:t>ReadL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b/>
          <w:bCs/>
          <w:lang w:val="en-US"/>
        </w:rPr>
        <w:t>Read</w:t>
      </w:r>
      <w:r>
        <w:rPr/>
        <w:t xml:space="preserve">. В большинстве случаев переменные типа </w:t>
      </w:r>
      <w:r>
        <w:rPr>
          <w:rFonts w:eastAsia="Times New Roman" w:cs="Times New Roman" w:ascii="Times New Roman" w:hAnsi="Times New Roman"/>
          <w:b/>
          <w:bCs/>
          <w:lang w:val="en-US"/>
        </w:rPr>
        <w:t>String</w:t>
      </w:r>
      <w:r>
        <w:rPr>
          <w:b/>
          <w:bCs/>
        </w:rPr>
        <w:t xml:space="preserve"> </w:t>
      </w:r>
      <w:r>
        <w:rPr/>
        <w:t>используются для хранения слов и сообщений, состоящих из нескольких символов.</w:t>
      </w:r>
    </w:p>
    <w:p>
      <w:pPr>
        <w:pStyle w:val="Normal"/>
        <w:jc w:val="both"/>
        <w:rPr/>
      </w:pPr>
      <w:r>
        <w:rPr/>
        <w:tab/>
        <w:t>Турбо-Паскаль представляет в распоряжение пользователей целый ряд процедур и функций, предназначенных для обработки строк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>Length</w:t>
      </w:r>
      <w:r>
        <w:rPr>
          <w:b/>
          <w:bCs/>
        </w:rPr>
        <w:t xml:space="preserve"> </w:t>
      </w:r>
      <w:r>
        <w:rPr/>
        <w:t>— позволяет определить фактическую длину текстовой строки, хранящейся в указанной переменной.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ar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Words: String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 xml:space="preserve">Write (‘ </w:t>
      </w:r>
      <w:r>
        <w:rPr>
          <w:sz w:val="20"/>
          <w:szCs w:val="20"/>
        </w:rPr>
        <w:t>Введите слово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)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ReadLn (Words)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WriteLn;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WriteLn (‘</w:t>
      </w:r>
      <w:r>
        <w:rPr>
          <w:sz w:val="20"/>
          <w:szCs w:val="20"/>
        </w:rPr>
        <w:t xml:space="preserve">Это слово состоит из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‘, Length (Words),’</w:t>
      </w:r>
      <w:r>
        <w:rPr>
          <w:sz w:val="20"/>
          <w:szCs w:val="20"/>
        </w:rPr>
        <w:t>бук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)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UpCase </w:t>
      </w:r>
      <w:r>
        <w:rPr/>
        <w:t>— позволяет преобразовать любой символ из строчного в прописной. Эта функция рассчитана на обработку отдельного символа. Русские литеры не могут обрабатываться этой функцией.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ar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S: String;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: Integer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egin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S:=’alex’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For I=1 to 4 do S[I]:=UpCase (S[I])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WriteLn (S)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.</w:t>
      </w:r>
    </w:p>
    <w:p>
      <w:pPr>
        <w:pStyle w:val="Normal"/>
        <w:ind w:firstLine="1134"/>
        <w:jc w:val="both"/>
        <w:rPr/>
      </w:pPr>
      <w:r>
        <w:rPr>
          <w:i/>
          <w:iCs/>
        </w:rPr>
        <w:t>На экран будет выведена надпись: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LEX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>Copy</w:t>
      </w:r>
      <w:r>
        <w:rPr/>
        <w:t xml:space="preserve"> — позволяет копировать фрагмент некоторой строки из одной переменной в другую. Вызывая данную функцию необходимо указать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/>
        <w:t>имя строки, из которой должен извлекаться копируемый фрагм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/>
        <w:t>позицию в строке, начиная с которой будет копироваться фрагм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/>
        <w:t>число копируемых символов.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ar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s:string[8]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s1:string[3]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s:=’</w:t>
      </w:r>
      <w:r>
        <w:rPr>
          <w:sz w:val="20"/>
          <w:szCs w:val="20"/>
        </w:rPr>
        <w:t>домаш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;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s1:=Copy (s,1,3);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writeln (s1); {</w:t>
      </w:r>
      <w:r>
        <w:rPr>
          <w:sz w:val="20"/>
          <w:szCs w:val="20"/>
        </w:rPr>
        <w:t>на экран выводится: д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nd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lang w:val="en-US"/>
        </w:rPr>
        <w:t>Pos</w:t>
      </w:r>
      <w:r>
        <w:rPr/>
        <w:t xml:space="preserve"> — с помощью этой функции можно осуществить в некоторой строке поиск определенного фрагмента. Если заданный фрагмент в строке присутствует, то функция возвращает номер позиции в строке, с которой этот фрагмент начинается. Если фрагмент не найден в строке, то функция возвращает нул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.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:=’</w:t>
      </w:r>
      <w:r>
        <w:rPr>
          <w:sz w:val="20"/>
          <w:szCs w:val="20"/>
        </w:rPr>
        <w:t>маши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:=pos (‘</w:t>
      </w:r>
      <w:r>
        <w:rPr>
          <w:sz w:val="20"/>
          <w:szCs w:val="20"/>
        </w:rPr>
        <w:t>ши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,s)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f i=0 then writeln (‘</w:t>
      </w:r>
      <w:r>
        <w:rPr>
          <w:sz w:val="20"/>
          <w:szCs w:val="20"/>
        </w:rPr>
        <w:t xml:space="preserve"> данный фрагмент не содержится в строк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) else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riteln (‘</w:t>
      </w:r>
      <w:r>
        <w:rPr>
          <w:sz w:val="20"/>
          <w:szCs w:val="20"/>
        </w:rPr>
        <w:t xml:space="preserve"> данный фрагмент содержиться в строке начиная с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‘,i:3,’ </w:t>
      </w:r>
      <w:r>
        <w:rPr>
          <w:sz w:val="20"/>
          <w:szCs w:val="20"/>
        </w:rPr>
        <w:t>позиции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i/>
          <w:iCs/>
        </w:rPr>
        <w:t xml:space="preserve">Как формируется имя переменной файлового типа в тексте программы? По каким правилам формируется имя файла в операционной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MS-DOS</w:t>
      </w:r>
      <w:r>
        <w:rPr>
          <w:i/>
          <w:iCs/>
        </w:rPr>
        <w:t>? Какая процедура используется для связывания конкретной файловой переменной программы с конкретным файлом на внешнем устройстве? Приведите примеры имен файловой переменной и имен файла на внешнем устройств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Правила формирования файловой переменой в языке Турбо-Паскаль совпадают с правилами формирования обычной переменно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82" w:hanging="566"/>
        <w:jc w:val="both"/>
        <w:rPr/>
      </w:pPr>
      <w:r>
        <w:rPr/>
        <w:t>переменная должна состоять из латинских строчных и/или прописных букв, а также арабских цифр от 0 до 9 (цифры можно использовать наряду с буквами начиная со второй позиции) и символа подчеркивания (</w:t>
      </w:r>
      <w:r>
        <w:rPr>
          <w:rFonts w:eastAsia="Times New Roman" w:cs="Times New Roman" w:ascii="Times New Roman" w:hAnsi="Times New Roman"/>
          <w:lang w:val="en-US"/>
        </w:rPr>
        <w:t>ASCII</w:t>
      </w:r>
      <w:r>
        <w:rPr/>
        <w:t>-код 95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82" w:hanging="566"/>
        <w:jc w:val="both"/>
        <w:rPr/>
      </w:pPr>
      <w:r>
        <w:rPr/>
        <w:t xml:space="preserve"> </w:t>
      </w:r>
      <w:r>
        <w:rPr/>
        <w:t>имя переменной должно начинаться с латинской буквы или символа подчерки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82" w:hanging="566"/>
        <w:jc w:val="both"/>
        <w:rPr/>
      </w:pPr>
      <w:r>
        <w:rPr/>
        <w:t>пробел в Турбо-Паскале является разделителем и не может быть использован в имени переменн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82" w:hanging="566"/>
        <w:jc w:val="both"/>
        <w:rPr/>
      </w:pPr>
      <w:r>
        <w:rPr/>
        <w:t>применение других символов в именах переменных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99" w:hanging="283"/>
        <w:jc w:val="both"/>
        <w:rPr/>
      </w:pPr>
      <w:r>
        <w:rPr/>
        <w:t>зарезервированные слова также не могут быть использованы в качестве имен перем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Имена файлов в системе </w:t>
      </w:r>
      <w:r>
        <w:rPr>
          <w:rFonts w:eastAsia="Times New Roman" w:cs="Times New Roman" w:ascii="Times New Roman" w:hAnsi="Times New Roman"/>
          <w:u w:val="single"/>
          <w:lang w:val="en-US"/>
        </w:rPr>
        <w:t>MS-DOS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ждый файл на диске имеет обозначение, которое состоит из двух частей: имени и расширения ( часто имя и расширение вместе также называют именем, как правило, это не приводит к путанице). В имени файла может быть от 1 до 8 символов. Расширение начинается с точки, за которой следует от 1 до 3 символов. Например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mmand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utoexec.ba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onfig.sy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aper.doc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мя и расширение могут состоять из прописных и строчных латинских букв, цифр и символов: </w:t>
      </w:r>
      <w:r>
        <w:rPr>
          <w:rFonts w:eastAsia="Times New Roman" w:cs="Times New Roman" w:ascii="Times New Roman" w:hAnsi="Times New Roman"/>
          <w:lang w:val="en-US"/>
        </w:rPr>
        <w:t>- _ $ # &amp; @ ! % () {} ’ ~ ^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Расширение имени файла является необязательным. Оно, как правило, описывает содержимое файла, поэтому использование расширения файла весьма удоб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имени и расширении имени файла прописные и строчные латинские буквы являются эквивалентами, так как </w:t>
      </w:r>
      <w:r>
        <w:rPr>
          <w:rFonts w:eastAsia="Times New Roman" w:cs="Times New Roman" w:ascii="Times New Roman" w:hAnsi="Times New Roman"/>
          <w:lang w:val="en-US"/>
        </w:rPr>
        <w:t xml:space="preserve"> DOS</w:t>
      </w:r>
      <w:r>
        <w:rPr/>
        <w:t xml:space="preserve"> переводит все строчные буквы в соответствующие прописные бу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цедурой, которая связывает имя файловой переменной с конкретным файлом на диске, является процедура </w:t>
      </w:r>
      <w:r>
        <w:rPr>
          <w:rFonts w:eastAsia="Times New Roman" w:cs="Times New Roman" w:ascii="Times New Roman" w:hAnsi="Times New Roman"/>
          <w:b/>
          <w:bCs/>
          <w:lang w:val="en-US"/>
        </w:rPr>
        <w:t>Assign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</w:rPr>
        <w:t>имя файловой переменной</w:t>
      </w:r>
      <w:r>
        <w:rPr>
          <w:rFonts w:eastAsia="Times New Roman" w:cs="Times New Roman" w:ascii="Times New Roman" w:hAnsi="Times New Roman"/>
          <w:b/>
          <w:bCs/>
          <w:lang w:val="en-US"/>
        </w:rPr>
        <w:t>&gt;,&lt;</w:t>
      </w:r>
      <w:r>
        <w:rPr>
          <w:b/>
          <w:bCs/>
        </w:rPr>
        <w:t>имя файла на диск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  <w:r>
        <w:rPr>
          <w:b/>
          <w:bCs/>
        </w:rPr>
        <w:t>)</w:t>
      </w:r>
      <w:r>
        <w:rPr/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ar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ilename: file of integer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ath:string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write </w:t>
      </w:r>
      <w:r>
        <w:rPr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‘</w:t>
      </w:r>
      <w:r>
        <w:rPr>
          <w:sz w:val="20"/>
          <w:szCs w:val="20"/>
        </w:rPr>
        <w:t xml:space="preserve"> Введите имя файла на диске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’</w:t>
      </w:r>
      <w:r>
        <w:rPr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eadln (path)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ssign (filename,path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№2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9.Вычислить значение переменной по расчетной формуле и исходным данным. На экран вывести значение исходных данных и результаты расчет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Q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s cr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q,b,s,x:real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 ('Введите значение x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eadln (x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 ('Введите значение b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eadln (b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 ('Введите значение s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eadln (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q:=(b*sqrt(x)-s)/(exp(s*x)-1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Исходные данные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x=',x:5:2,',b=',b:5:2,',s=',s:5: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Результат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Q=',q:8: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eadl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№3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</w:rPr>
      </w:pPr>
      <w:r>
        <w:rPr>
          <w:i/>
          <w:iCs/>
        </w:rPr>
        <w:t xml:space="preserve">Ввести одномерный массив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 xml:space="preserve"> вещественных чисел. Размерность массива 7. Переписать элементы этого массива в обратном порядке в массив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</w:rPr>
        <w:t xml:space="preserve">. Вывести на экран массивы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 </w:t>
      </w:r>
      <w:r>
        <w:rPr>
          <w:i/>
          <w:iCs/>
        </w:rPr>
        <w:t>и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s cr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x,y:array [1..7] of real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:integ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Ввод элементов массива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or i:=1 to 7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gotoxy (29,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writeln ('                                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gotoxy (1,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write ('Введите ',i,'-й элемент массива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readln (x[i]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or i:=7 downto 1 do y[i]:=x[8-i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Массив X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or i:=1 to 7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rite (x[i]:3:2,';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riteln ('Массив Y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or i:=1 to 7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rite (y[i]:3:2,';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Задание №3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Написать программу анализа динамики поквартального роста дохода различных социальных слоев населения в течении года. Для этого ввести количество категорий слоев населения, название категорий населения и величину дохода каждой категории по кварталам. Определить средний доход по всем категориям за каждый квартал и во сколько раз увеличился доход в четвертом квартале по сравнению с первым. Исходные данные и результаты расчетов представить в виде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s cr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kat_inf=rec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ame:string[30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ncome:array [1..4] of real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um,int:integ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kat_inf:array [1..100] of tkat_inf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irst,second,third,forth:real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cedure input_data(var n:tkat_inf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 i:integ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 ('Введите название категории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adln (n.name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i:=1 to 4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gotoxy (44,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riteln ('    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gotoxy (1,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rite ('Введите доход данной группы за ',i,'-й квартал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adln (n.income[i]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cedure output_data (b:tkat_inf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 i:integ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b.name:30,'|',b.income[1]:7:2,'|',b.income[2]:7:2,'|',b.income[3]:7:2,'|',b.income[4]:8:2,'|',b.income[4]/b.income[1]:15: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------------------------------+-------+-------+-------+--------+---------------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lrsc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num:=10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hile num&gt;100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rite ('Введите количество категорий населения (&lt;=100):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adln (num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int:=1 to num do input_data (kat_inf[int]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lrscr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-----------------------------------------------------------------------------------------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Название категории            |         Средний  доход         | Увеличение    ')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                                            |----------------------------------|   дохода          ')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                                            |   I      |  II      |  III     |  IV    |   за год      ')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----------------------------------+-------+-------+-------+-------+------------------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int:=1 to num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eg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utput_data (kat_inf[int]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irst:=first+kat_inf[int].income[1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cond:=second+kat_inf[int].income[2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hird:=third+kat_inf[int].income[3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orth:=forth+kat_inf[int].income[4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n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средний доход за квартал      |',first/num:7:2,'|',second/num:7:2,'|',third/num:7:2,'|',forth/num:8:2,'|      -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riteln ('-------------------------------------------------------------------------------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.</w:t>
      </w:r>
    </w:p>
    <w:p>
      <w:pPr>
        <w:pStyle w:val="Normal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17:00Z</dcterms:created>
  <dc:creator>Alexandre Katalov</dc:creator>
  <dc:description/>
  <dc:language>en-US</dc:language>
  <cp:lastModifiedBy>Alexandre Katalov</cp:lastModifiedBy>
  <dcterms:modified xsi:type="dcterms:W3CDTF">1999-11-21T21:52:00Z</dcterms:modified>
  <cp:revision>16</cp:revision>
  <dc:subject/>
  <dc:title>Задание №1</dc:title>
</cp:coreProperties>
</file>